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BANDO PER IL FINANZIAMENT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ELLE ATTIVITÀ DIDATTICHE DI EDUCAZIONE AL LINGUAGGIO</w:t>
        <w:br/>
        <w:t>CINEMATOGRAFICO E AUDIOVISIVO</w:t>
      </w:r>
    </w:p>
    <w:p>
      <w:pPr>
        <w:pStyle w:val="Normal"/>
        <w:autoSpaceDE w:val="false"/>
        <w:spacing w:before="0" w:after="360"/>
        <w:jc w:val="center"/>
        <w:rPr>
          <w:color w:val="000000"/>
        </w:rPr>
      </w:pPr>
      <w:r>
        <w:rPr>
          <w:color w:val="000000"/>
        </w:rPr>
        <w:t>(anno scolastico 2004/2005)</w:t>
      </w:r>
    </w:p>
    <w:p>
      <w:pPr>
        <w:pStyle w:val="Normal"/>
        <w:autoSpaceDE w:val="false"/>
        <w:spacing w:before="360" w:after="0"/>
        <w:jc w:val="center"/>
        <w:rPr>
          <w:color w:val="000000"/>
        </w:rPr>
      </w:pPr>
      <w:r>
        <w:rPr>
          <w:color w:val="000000"/>
        </w:rPr>
        <w:t>Art. 1</w:t>
      </w:r>
    </w:p>
    <w:p>
      <w:pPr>
        <w:pStyle w:val="Heading1"/>
        <w:spacing w:lineRule="auto" w:line="240"/>
        <w:rPr>
          <w:color w:val="000000"/>
        </w:rPr>
      </w:pPr>
      <w:r>
        <w:rPr>
          <w:color w:val="000000"/>
        </w:rPr>
        <w:t>Oggetto dell’intervent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color w:val="000000"/>
        </w:rPr>
      </w:pPr>
      <w:r>
        <w:rPr>
          <w:color w:val="000000"/>
        </w:rPr>
        <w:t>La Regione concorre al conseguimento degli obiettivi di promozione e sviluppo formativo del linguaggio cinematografico e audiovisivo quale arricchimento dell’offerta formativa delle istituzioni scolastiche.</w:t>
      </w:r>
    </w:p>
    <w:p>
      <w:pPr>
        <w:pStyle w:val="Normal"/>
        <w:tabs>
          <w:tab w:val="clear" w:pos="708"/>
          <w:tab w:val="center" w:pos="4923" w:leader="none"/>
          <w:tab w:val="left" w:pos="5865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923" w:leader="none"/>
          <w:tab w:val="left" w:pos="5865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Art. 2</w:t>
      </w:r>
    </w:p>
    <w:p>
      <w:pPr>
        <w:pStyle w:val="Heading2"/>
        <w:rPr/>
      </w:pPr>
      <w:r>
        <w:rPr/>
        <w:t>Destinatari e requisiti di ammissibilità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color w:val="000000"/>
        </w:rPr>
      </w:pPr>
      <w:r>
        <w:rPr>
          <w:color w:val="000000"/>
        </w:rPr>
        <w:t>Il finanziamento è destinato alle istituzioni scolastiche statali e paritar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color w:val="000000"/>
        </w:rPr>
      </w:pPr>
      <w:r>
        <w:rPr>
          <w:color w:val="000000"/>
        </w:rPr>
        <w:t>Sono ammesse al finanziamento le attività didattiche di alfabetizzazione al linguaggio cinematografico e audiovisivo e di introduzione nella didattica delle discipline di detti linguagg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>
          <w:color w:val="000000"/>
        </w:rPr>
      </w:pPr>
      <w:r>
        <w:rPr>
          <w:color w:val="000000"/>
        </w:rPr>
        <w:t>Le attività didattiche devono essere effettuate per almeno trenta ore annu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Con riferimento ai bandi relativi agli interventi in materia di dispersione scolastica, di educazione musicale, di educazione al linguaggio cinematografico e audiovisivo e di educazione alla pace, alla solidarietà e all’interculturalità, le istituzioni scolastiche possono presentare domanda di partecipazione al massimo per due interventi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rt. 3</w:t>
      </w:r>
    </w:p>
    <w:p>
      <w:pPr>
        <w:pStyle w:val="Normal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Misura del finanziamento e spese ammissibil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L’ammontare complessivo delle risorse disponibili è pari a 150.000,00 euro, che è ripartito tra tutte le istituzioni scolastiche ammesse, secondo le seguenti modalit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color w:val="000000"/>
        </w:rPr>
      </w:pPr>
      <w:r>
        <w:rPr>
          <w:color w:val="000000"/>
        </w:rPr>
        <w:t>50.000,00 da ripartire tra le istituzioni scolastiche ammes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color w:val="000000"/>
        </w:rPr>
      </w:pPr>
      <w:r>
        <w:rPr>
          <w:color w:val="000000"/>
        </w:rPr>
        <w:t>20.000,00 euro da ripartire tra le scuole che realizzano percorsi in rete relativi allo specifico ambi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color w:val="000000"/>
        </w:rPr>
      </w:pPr>
      <w:r>
        <w:rPr>
          <w:color w:val="000000"/>
        </w:rPr>
        <w:t>80.000,00 euro da ripartire tra le istituzioni scolastiche in base al numero degli alliev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2.   Sono ammesse le seguenti tipologie di spesa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compenso per prestazioni aggiuntive del personale interno nello svolgimento delle attività formative e nelle correlate attività di progettazione, documentazione e verifica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consulenze o collaborazioni esterne finalizzate alle medesime attività;</w:t>
      </w:r>
    </w:p>
    <w:p>
      <w:pPr>
        <w:pStyle w:val="Normal"/>
        <w:numPr>
          <w:ilvl w:val="0"/>
          <w:numId w:val="5"/>
        </w:numPr>
        <w:autoSpaceDE w:val="false"/>
        <w:ind w:left="357" w:hanging="357"/>
        <w:jc w:val="both"/>
        <w:rPr>
          <w:color w:val="000000"/>
        </w:rPr>
      </w:pPr>
      <w:r>
        <w:rPr>
          <w:color w:val="000000"/>
        </w:rPr>
        <w:t>materiali ed attrezzature specificamente destinate ai progetti didattici riguardanti l’educazione al linguaggio cinematografico e audiovisivo, entro il limite massimo del 30% del contributo concesso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rt. 4</w:t>
      </w:r>
    </w:p>
    <w:p>
      <w:pPr>
        <w:pStyle w:val="Normal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Commissione consultiva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</w:rPr>
      </w:pPr>
      <w:r>
        <w:rPr>
          <w:color w:val="000000"/>
        </w:rPr>
        <w:t>Con decreto del Direzione centrale dell’istruzione, cultura, sport e pace è nominata una Commissione consultiva per l’esame delle domande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</w:rPr>
      </w:pPr>
      <w:r>
        <w:rPr>
          <w:color w:val="000000"/>
        </w:rPr>
        <w:t>La Commissione è composta da due dipendenti regionali, di cui uno con funzione di presidente, e da un esperto designato dall’Ufficio scolastico regionale. Le funzioni di segretario sono svolte da un dipendente del Servizio istruzione e orientamento.</w:t>
      </w:r>
    </w:p>
    <w:p>
      <w:pPr>
        <w:pStyle w:val="Normal"/>
        <w:numPr>
          <w:ilvl w:val="0"/>
          <w:numId w:val="9"/>
        </w:numPr>
        <w:autoSpaceDE w:val="false"/>
        <w:spacing w:before="0" w:after="360"/>
        <w:jc w:val="both"/>
        <w:rPr>
          <w:color w:val="000000"/>
        </w:rPr>
      </w:pPr>
      <w:r>
        <w:rPr>
          <w:color w:val="000000"/>
        </w:rPr>
        <w:t>La Commissione accerta la completezza della documentazione e verifica la sussistenza dei requisiti di ammissibilità di ciascuna delle domande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rt. 5</w:t>
      </w:r>
    </w:p>
    <w:p>
      <w:pPr>
        <w:pStyle w:val="Normal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Presentazione delle domande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>La domanda di partecipazione al concorso deve pervenire, sul modulo allegato al presente bando (allegato A) e completa con i documenti richiesti, alla Direzione centrale istruzione, cultura, sport e pace, via del Lavatoio n. 1, 34132 – Trieste, entro le ore 13.00 del 29 ottobre 2004, pena la non ammissione al concorso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>Ai fini del rispetto del termine, fa fede la data del timbro postale solo se la domanda è inviata a mezzo raccomandata, purché la medesima pervenga entro i quindici giorni successivi alla scadenza del termine.</w:t>
      </w:r>
    </w:p>
    <w:p>
      <w:pPr>
        <w:pStyle w:val="Normal"/>
        <w:numPr>
          <w:ilvl w:val="0"/>
          <w:numId w:val="8"/>
        </w:numPr>
        <w:autoSpaceDE w:val="false"/>
        <w:ind w:left="357" w:hanging="357"/>
        <w:jc w:val="both"/>
        <w:rPr>
          <w:color w:val="000000"/>
        </w:rPr>
      </w:pPr>
      <w:r>
        <w:rPr>
          <w:color w:val="000000"/>
        </w:rPr>
        <w:t>Tutti i dati contenuti nella documentazione richiesta sono destinati esclusivamente all’istruttoria per l’ammissione ai benefici del presente bando. In relazione al trattamento dei dati in oggetto, agli interessati sono garantiti i diritti di cui all’articolo 11 del decreto legislativo 30 giugno 2003, n. 196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Art. 6</w:t>
      </w:r>
    </w:p>
    <w:p>
      <w:pPr>
        <w:pStyle w:val="Normal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Concessione e rendicontazione del finanziamento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color w:val="000000"/>
        </w:rPr>
        <w:t>Con il decreto di concessione del finanziamento sono stabilite le modalità e i termini di rendicontazione, ai sensi della legge regionale 20 marzo 2000, n. 7, ed è disposta la presentazione di una relazione illustrativa dell’intervento effettuato redatta sulla base del modello allegato (allegato B) al presente bando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color w:val="000000"/>
        </w:rPr>
        <w:t>Il finanziamento può essere erogato in un’unica soluzione anticipata.</w:t>
      </w:r>
      <w:r>
        <w:br w:type="page"/>
      </w:r>
    </w:p>
    <w:p>
      <w:pPr>
        <w:pStyle w:val="Normal"/>
        <w:autoSpaceDE w:val="false"/>
        <w:spacing w:before="0" w:after="360"/>
        <w:ind w:firstLine="7382"/>
        <w:jc w:val="both"/>
        <w:rPr>
          <w:color w:val="000000"/>
        </w:rPr>
      </w:pPr>
      <w:r>
        <w:rPr>
          <w:color w:val="000000"/>
        </w:rPr>
        <w:t>ALLEGATO A</w:t>
      </w:r>
    </w:p>
    <w:p>
      <w:pPr>
        <w:pStyle w:val="Normal"/>
        <w:autoSpaceDE w:val="false"/>
        <w:ind w:left="4320" w:hanging="0"/>
        <w:rPr>
          <w:color w:val="000000"/>
        </w:rPr>
      </w:pPr>
      <w:r>
        <w:rPr>
          <w:color w:val="000000"/>
        </w:rPr>
        <w:t>Alla Regione autonoma Friuli Venezia Giulia</w:t>
      </w:r>
    </w:p>
    <w:p>
      <w:pPr>
        <w:pStyle w:val="Normal"/>
        <w:autoSpaceDE w:val="false"/>
        <w:ind w:left="4320" w:hanging="0"/>
        <w:rPr>
          <w:color w:val="000000"/>
        </w:rPr>
      </w:pPr>
      <w:r>
        <w:rPr>
          <w:color w:val="000000"/>
        </w:rPr>
        <w:t>Direzione centrale istruzione, cultura, sport e pace</w:t>
      </w:r>
    </w:p>
    <w:p>
      <w:pPr>
        <w:pStyle w:val="Normal"/>
        <w:autoSpaceDE w:val="false"/>
        <w:ind w:left="4320" w:hanging="0"/>
        <w:rPr>
          <w:color w:val="000000"/>
        </w:rPr>
      </w:pPr>
      <w:r>
        <w:rPr>
          <w:color w:val="000000"/>
        </w:rPr>
        <w:t>Via del Lavatoio, 1</w:t>
      </w:r>
    </w:p>
    <w:p>
      <w:pPr>
        <w:pStyle w:val="Normal"/>
        <w:autoSpaceDE w:val="false"/>
        <w:ind w:left="4321" w:hanging="0"/>
        <w:rPr>
          <w:color w:val="000000"/>
        </w:rPr>
      </w:pPr>
      <w:r>
        <w:rPr>
          <w:color w:val="000000"/>
        </w:rPr>
        <w:t>34132 – TRIESTE</w:t>
      </w:r>
    </w:p>
    <w:p>
      <w:pPr>
        <w:pStyle w:val="Normal"/>
        <w:autoSpaceDE w:val="false"/>
        <w:ind w:left="4321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l sottoscritto ______________________________________________________ dirigente scolastico dell’Istituto 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i  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ndirizzo 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. tel. __________________fax_______________ e – mail 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codice fiscale istituto  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chiede un finanziamento per la realizzazione delle attività didattiche di educazione al linguaggio cinematografico e audiovisivo nelle istituzioni scolastiche del Friuli Venezia Giulia di cui al bando di concorso approvato con decreto n. 2188/CULT del 20 settembre 2004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L’attività didattico-formativa si articolerà nei seguenti itinerari di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□  </w:t>
      </w:r>
      <w:r>
        <w:rPr>
          <w:color w:val="000000"/>
        </w:rPr>
        <w:t>alfabetizzazione al linguaggio cinematografico e audiovisivo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□  </w:t>
      </w:r>
      <w:r>
        <w:rPr>
          <w:color w:val="000000"/>
        </w:rPr>
        <w:t>fruizione e produzione di “testi” cinematografici ed audiovisuali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□  </w:t>
      </w:r>
      <w:r>
        <w:rPr>
          <w:color w:val="000000"/>
        </w:rPr>
        <w:t>utilizzo del linguaggio cinematografico e audiovisivo nelle didattiche disciplinar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ichiara ch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</w:rPr>
        <w:t>gli alunni iscritti nell’anno scolastico 2004/2005 sono pari a n. 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l’attività didattica è prevista nel Piano dell’offerta formativa (di cui si allega copia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i percorsi didattici avranno una durata di almeno trenta o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</w:rPr>
        <w:t>l’istituzione scolastica è collegata in rete per la specifica attività con le scuole _______________________________________________________________________________</w:t>
        <w:br/>
        <w:t>_______________________________________________________________________________</w:t>
        <w:br/>
        <w:t>(indicare i partners ed allegare copia dell’atto costitutivo della rete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ichiara inoltre di aver presentato domanda anche per i seguenti bandi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dispersione scolastic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educazione musical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educazione alla pace, alla solidarietà e all’interculturalità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Manifesta il proprio consenso, ai sensi del decreto legislativo 30 giugno 2003, n. 196, al trattamento ed alla comunicazione dei dati personali spontaneamente forniti, per le finalità e nei limiti di cui al bando di concorso e nel rispetto della normativa vigente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Chiede che il contributo sia accreditato presso la banca  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</w:t>
      </w:r>
    </w:p>
    <w:p>
      <w:pPr>
        <w:pStyle w:val="TextBody"/>
        <w:spacing w:lineRule="auto" w:line="240"/>
        <w:rPr>
          <w:color w:val="000000"/>
        </w:rPr>
      </w:pPr>
      <w:r>
        <w:rPr>
          <w:color w:val="000000"/>
        </w:rPr>
        <w:t>sul c/c n._________________________________ CIN ____________ABI ____________________</w:t>
        <w:br/>
        <w:t>CAB ________________intestato a ____________________________________________________</w:t>
        <w:br/>
        <w:t>_________________________________________________________________________ ed esonera</w:t>
        <w:br/>
        <w:t>l’amministrazione regionale e la tesoreria regionale da ogni responsabilità per errori conseguenti ad inesatte indicazioni contenute nella presente domanda e per effetto della mancata comunicazione di eventuali variazioni successive.</w:t>
      </w:r>
    </w:p>
    <w:tbl>
      <w:tblPr>
        <w:tblW w:w="96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6"/>
        <w:gridCol w:w="3296"/>
        <w:gridCol w:w="3156"/>
      </w:tblGrid>
      <w:tr>
        <w:trPr/>
        <w:tc>
          <w:tcPr>
            <w:tcW w:w="315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uogo e da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  <w:tc>
          <w:tcPr>
            <w:tcW w:w="32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imbro della scuol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l dirigente scolastico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before="0" w:after="600"/>
        <w:ind w:firstLine="7382"/>
        <w:jc w:val="both"/>
        <w:rPr>
          <w:color w:val="000000"/>
        </w:rPr>
      </w:pPr>
      <w:r>
        <w:br w:type="page"/>
      </w:r>
      <w:r>
        <w:rPr>
          <w:color w:val="000000"/>
        </w:rPr>
        <w:t>ALLEGATO B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Criteri per la relazione illustrativa riferita alle attività didattiche di educazione</w:t>
        <w:br/>
        <w:t>al linguaggio cinematografico e audiovisivo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resentare le linee degli interventi effettuati secondo i criteri indicati (sintetizzare al massimo in tre cartelle)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 Obiettivi generali e specifici riferiti ai criteri del Piano dell’offerta formativ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 Specifici interventi relativi all’ambito dei linguaggi non verbal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 Azioni rivolte alla connessione curricolare tra ambiti disciplinari, linguaggi specifici e linguaggi multimedial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 Modalità organizzative (per gruppi – classe, per gruppi articolati tra classi, in orizzontale e/o verticale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5 Attività realizzate con le risorse professionali della scuola e/o con il contributo di esperti esterni e/o di agenzie specializzate nel campo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6 Integrazione tra attività di aula e di laboratorio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7 Opzioni metodologiche e attività didattiche di fruizione/produzione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8 Rubricazione esemplificativa di alcuni contenuti/percorsi privilegiat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9 Integrazione/interazione con il territorio (incontri con testimoni privilegiati, visite didattiche, collaborazione con altri soggetti della comunità, partecipazione attiva ad eventi particolari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0 Modalità di coinvolgimento e partecipazione delle famigli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1 Documentazione didattica prodott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2 Modalità di valutazione del percorso e delle competenze raggiunte dagli alliev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3 Osservazioni e considerazioni finalizzate ad evidenziare alcune particolarità significative dell’esperienza.</w:t>
      </w:r>
    </w:p>
    <w:sectPr>
      <w:type w:val="nextPage"/>
      <w:pgSz w:w="12240" w:h="15840"/>
      <w:pgMar w:left="1260" w:right="1134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440"/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i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TimesNew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New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New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TimesNew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TimesNew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New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NewRoman" w:hAnsi="TimesNewRoman" w:eastAsia="Times New Roman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TimesNew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NewRoman" w:hAnsi="TimesNewRoman" w:eastAsia="Times New Roman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TimesNew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400"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8:53:00Z</dcterms:created>
  <dc:creator>Stefani-D</dc:creator>
  <dc:description/>
  <dc:language>en-US</dc:language>
  <cp:lastModifiedBy>misso</cp:lastModifiedBy>
  <cp:lastPrinted>2004-09-14T14:38:00Z</cp:lastPrinted>
  <dcterms:modified xsi:type="dcterms:W3CDTF">2004-09-27T08:53:00Z</dcterms:modified>
  <cp:revision>2</cp:revision>
  <dc:subject/>
  <dc:title>BANDO DI CONCORSO PER IL FINANZIAMENTO</dc:title>
</cp:coreProperties>
</file>